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 472-1/201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januá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1134" w:hanging="113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 29.) önkormányzati rendelet 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 xml:space="preserve">dr. Tüske Róbert jegyző 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jkó Erzsébet jegyző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vagyongazdálkodására vonatkozóan megalkotta a 22/2014. (IV.29.) számú rendeletet (a továbbiakban: Ör.). A rendelet 2014. május 15. napján lépett hatályb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r. tartalmazza a Hévíz Város Önkormányzat tulajdonát képező ingatlanok felsorolását, valamint az Önkormányzati vagyonnal való rendelkezés szabályait. Jelen előterjesztés célja kettős a nyilvántartott önkormányzati ingatlanok jogi helyzetében beállt változások átvezetése.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A nemzeti vagyonról szóló 2011. évi CXCVI. törvény (a továbbiakban: Nvtv.) 5. § (1) bekezdése szerint a helyi önkormányzat vagyona törzsvagyon vagy üzleti vagyon leh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Magyarország helyi önkormányzatairól szóló 2011. évi CLXXXIX. törvény 110. § </w:t>
      </w:r>
      <w:r>
        <w:rPr>
          <w:rFonts w:cs="Arial" w:ascii="Arial" w:hAnsi="Arial"/>
        </w:rPr>
        <w:t>(1) bekezdése alapján a helyi önkormányzat tulajdonába tartozó vagyonelemekről kormányrendeletben meghatározott módon nyilvántartást kell vezetni. Az önkormányzati vagyonnyilvántartás (vagyonkataszter) folyamatos vezetéséért, az adatok hitelességéért a jegyző felelő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A Képviselő-testület már több alkalommal tárgyalta és döntést hozott (185/2017. (VI. 29., 215/2017. (VIII. 31.) a </w:t>
      </w:r>
      <w:r>
        <w:rPr>
          <w:rFonts w:cs="Arial" w:ascii="Arial" w:hAnsi="Arial"/>
          <w:b/>
        </w:rPr>
        <w:t>Jókai utca</w:t>
      </w:r>
      <w:r>
        <w:rPr>
          <w:rFonts w:cs="Arial" w:ascii="Arial" w:hAnsi="Arial"/>
        </w:rPr>
        <w:t xml:space="preserve"> területéből ingatlan rész értékesítésére. A csatolt megosztási vázrajz alapján a terület megosztása megtörtént, így a Jókai utca helyrajzi száma 904/5 lett és a Jókai utcából leválasztott értékesíteni kívánt terület helyrajzi száma 904/6 lett. A 904/6. hrsz megnevezése kivett beépítetlen terület” térmértéke 777 m2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nnak érdekében, hogy a korábbi döntésnek megfelelően e terület értékesítésre kerülhessen annak forgalomképessége vonatkozásában a képviselő-testületnek a vagyongazdálkodásról szóló rendelet módosításával döntést szükséges hoz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Így az Ör. 1. mellékletében a Jókai u. korábbi helyrajzi számát a 904/1-et módosítani kell 904/5 hrsz-ra, melynek megnevezése továbbra is „kivett közterület” területe pedig 3387 m2-ről 2610 m2-re csökken. A már hivatkozott 904/6-os hrsz-ot pedig az Ör. 3. mellékletében „forgalomképes üzleti vagyon" körébe indokolt besoro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rtékesítési döntés kiterjedt a 904/4. hrsz-ú ingatlanra is, azonban annak forgalomképességi besorolása nem indokolt, mert az jelenleg már forgalomképes üzleti vagyonba van sorolv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Bejegyzésre került a </w:t>
      </w:r>
      <w:r>
        <w:rPr>
          <w:rFonts w:cs="Arial" w:ascii="Arial" w:hAnsi="Arial"/>
          <w:b/>
        </w:rPr>
        <w:t>Rózsakert Társasház</w:t>
      </w:r>
      <w:r>
        <w:rPr>
          <w:rFonts w:cs="Arial" w:ascii="Arial" w:hAnsi="Arial"/>
        </w:rPr>
        <w:t>, így a vagyongazdálkodásról szóló rendeleten ennek hrsz. módosításait is át kell vezetni, forgalomképességi besorolásának módosítása indok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ház alapítás előtti besorolás 978. hrsz. </w:t>
      </w:r>
      <w:r>
        <w:rPr>
          <w:rFonts w:eastAsia="Times New Roman" w:cs="Arial" w:ascii="Arial" w:hAnsi="Arial"/>
          <w:lang w:eastAsia="hu-HU"/>
        </w:rPr>
        <w:t xml:space="preserve">Vendéglő (Rózsakert) 856 m2 </w:t>
      </w:r>
      <w:r>
        <w:rPr>
          <w:rFonts w:cs="Arial" w:ascii="Arial" w:hAnsi="Arial"/>
        </w:rPr>
        <w:t>forgalomképes (üzleti) vagy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Nvtv.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 xml:space="preserve">3. § </w:t>
      </w:r>
      <w:r>
        <w:rPr>
          <w:rFonts w:cs="Arial" w:ascii="Arial" w:hAnsi="Arial"/>
          <w:i/>
        </w:rPr>
        <w:t>(1) E törvény alkalmazásában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</w:rPr>
        <w:t xml:space="preserve">3. </w:t>
      </w:r>
      <w:r>
        <w:rPr>
          <w:rFonts w:cs="Arial" w:ascii="Arial" w:hAnsi="Arial"/>
          <w:i/>
          <w:iCs/>
        </w:rPr>
        <w:t xml:space="preserve">forgalomképtelen nemzeti vagyon: </w:t>
      </w:r>
      <w:r>
        <w:rPr>
          <w:rFonts w:cs="Arial" w:ascii="Arial" w:hAnsi="Arial"/>
          <w:i/>
        </w:rPr>
        <w:t>az a nemzeti vagyon, amely az e törvényben meghatározott kivétellel nem idegeníthető el, vagyonkezelői jog,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nem terhelhető meg, biztosítékul nem adható, azon osztott tulajdon nem létesíthető;..”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</w:rPr>
        <w:t>„</w:t>
      </w:r>
      <w:r>
        <w:rPr>
          <w:rFonts w:cs="Arial" w:ascii="Arial" w:hAnsi="Arial"/>
          <w:bCs/>
          <w:i/>
        </w:rPr>
        <w:t xml:space="preserve">5. § </w:t>
      </w:r>
      <w:r>
        <w:rPr>
          <w:rFonts w:cs="Arial" w:ascii="Arial" w:hAnsi="Arial"/>
          <w:i/>
        </w:rPr>
        <w:t>(1) A helyi önkormányzat vagyona törzsvagyon vagy üzleti vagyon lehet.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</w:rPr>
        <w:t xml:space="preserve">(2) A helyi önkormányzat tulajdonában álló nemzeti vagyon külön része a törzsvagyon, amely </w:t>
      </w:r>
      <w:r>
        <w:rPr>
          <w:rFonts w:cs="Arial" w:ascii="Arial" w:hAnsi="Arial"/>
          <w:b/>
          <w:i/>
        </w:rPr>
        <w:t>közvetlenül a kötelező önkormányzati feladatkör ellátását</w:t>
      </w:r>
      <w:r>
        <w:rPr>
          <w:rFonts w:cs="Arial" w:ascii="Arial" w:hAnsi="Arial"/>
          <w:i/>
        </w:rPr>
        <w:t xml:space="preserve"> vagy hatáskör gyakorlását szolgálja, és amelyet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e törvény kizárólagos önkormányzati tulajdonban álló vagyonnak minősít,</w:t>
      </w:r>
    </w:p>
    <w:p>
      <w:pPr>
        <w:pStyle w:val="Normal"/>
        <w:spacing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 xml:space="preserve">törvény vagy a helyi önkormányzat rendelete nemzetgazdasági szempontból kiemelt jelentőségű nemzeti vagyonnak minősít (az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 xml:space="preserve">és </w:t>
      </w: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pont a továbbiakban együtt: forgalomképtelen törzsvagyon),..”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978 hrsz. és a 978/A hrsz., 978/A/5 mint Hévíz Városi Könyvtár és Kulturális Közösségi Központ közvetlenül a kötelező önkormányzati feladatkör ellátását szolgálja, így forgalomképtelen vagyonnak minősítése indok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8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4"/>
        <w:gridCol w:w="1346"/>
        <w:gridCol w:w="1737"/>
        <w:gridCol w:w="190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z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zmei hánya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galom képesség a módosítás alapjá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épített terület, udva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alomképtel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örzsvagyon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/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egyéb épület Kulturális és Közösségi Közpon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alomképtel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örzsvagyon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/A/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tá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/9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alomképes (üzleti) vagy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/A/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le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9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alomképes (üzleti) vagy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/A/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ttere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/9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alomképes (üzleti) vagy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/A/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helyiség ivócsarnok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/9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alomképes (üzleti) vagyo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/A/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helyiség közösségi tér, könyvtá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3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/9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alomképtelen (törzsvagyon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/A/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ltöző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forgalomképes (üzleti) vagyo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rendeletmódosítás részlete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őterjesztésnek megfelelően módosításra kerül az Ör. 1. melléklete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§ Az előterjesztésnek megfelelően módosításra kerül az Ör. 3. melléklet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két melléklet vonatkozásában a táblázat sorszámozva tartalmazta az ingatlanok felsorolását. Ezen sorszámozás törlését javasoljuk, nincs gyakorlati jelentősége, viszont a sorszámozási hibák bizonytalanságot okozhatnak az önkormányzati ingatlanok darabszámát tekintve. Az önkormányzati ingatlanok darabszáma az informatikai alkalmazásként működő vagyonkataszteri programból bármikor lekérdezhető funkció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vagyongazdálkodásról szóló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4. (IV. 29.) önkormányzati rendelet módosít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Magyarország helyi önkormányzatairól szóló 2011. évi CLXXXIX. törvény 110. § (1) bekezdésében, az egyes centrális alárendeltségű szervek feladat- és határköreiről szóló 1991. évi XX. törvény 138. § (1) bekezdés j) pontjában, a nemzeti vagyonról szóló 2011. évi CXCVI. törvény 11. § (16) bekezdésében és 13. § (1) bekezdésében kapott felhatalmazás alapján, az Alaptörvény 32 cikk (2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Cs/>
          <w:sz w:val="22"/>
          <w:szCs w:val="22"/>
        </w:rPr>
        <w:t xml:space="preserve">vagyongazdálkodásról szóló 22/2014. (IV. 29.) számú önkormányzati rendelet (a továbbiakban: Ör.) </w:t>
      </w:r>
      <w:r>
        <w:rPr>
          <w:rFonts w:cs="Arial" w:ascii="Arial" w:hAnsi="Arial"/>
          <w:sz w:val="22"/>
          <w:szCs w:val="22"/>
        </w:rPr>
        <w:t>1. melléklete az 1. melléklet szerint módos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Az Ör. 3. melléklete a 2. melléklet szerint módosu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Ez a rendelet a kihirdetését követő napon lép hatályba, és hatályba lépését követő napon hatályát veszt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ab/>
        <w:t xml:space="preserve"> dr. Tüske Róbert</w:t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  <w:t xml:space="preserve">         jegyző</w:t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i/>
          <w:sz w:val="20"/>
          <w:szCs w:val="20"/>
          <w:u w:val="single"/>
        </w:rPr>
        <w:t>melléklet a …/2017. (…..) számú önkormányzati rendelethez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  <w:t>„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  <w:t>a 22/2014. (IV. 29.) önkormányzati rendelet 1. melléklete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hu-HU"/>
        </w:rPr>
        <w:t>Forgalomképtelen törzsvagyon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TERÜLET </w:t>
              <w:br/>
              <w:t>(m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ÖNK. TULAJDON </w:t>
              <w:br/>
              <w:t>(%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ombföldi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3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ha 1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8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6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1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6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, udv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/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gyéb épület Kulturális és Közösségi Közpo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/A/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 közösségi tér, könyvt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7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49/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átszót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1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9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2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4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5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7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6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57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6/1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2/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2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55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1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ha 18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vett, közforgalom elől el nem zárt magánú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„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melléklet a …/2017. (…..) számú önkormányzati rendelethez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  <w:t>„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hu-HU"/>
        </w:rPr>
        <w:t>a 22/2014. (IV. 29.) önkormányzati rendelet 3. melléklete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hu-HU"/>
        </w:rPr>
        <w:t>Forgalomképes (üzleti) vagyon</w:t>
      </w:r>
    </w:p>
    <w:tbl>
      <w:tblPr>
        <w:tblW w:w="87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132"/>
        <w:gridCol w:w="4250"/>
        <w:gridCol w:w="170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Terület </w:t>
              <w:br/>
              <w:t>(m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ulajdoni hányad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 (Gamesz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/1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lephel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0/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5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vett 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/A/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raktá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/A/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/A/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ttere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4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/A/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egyéb helyiség, ívó csarnok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8/A/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öltöz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2/A/1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5/A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7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Üdülőépület és udva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9/2/A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íztoron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á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3/A/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b helyisé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0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1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5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ha 1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7/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Zártkerti művelés alól kivett ter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/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ha 2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akóház, udvar, gazdasági épüle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1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6/3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8/1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1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5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 ha 1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2/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rdő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1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yep (rét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18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nt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kijelölt ingatlanrész forgalomképessé tételével megnyílik a lehetőség annak értékesítésére, ezáltal pedig ott újabb fejlesztési lehetőség nyílik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Feltételrendszere az értékesíthetőségnek, továbbá a társasház alapítással megváltozott hrsz-ek korrekciója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z értékesítés nem tud létrejönni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tLeast" w:line="2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836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9:05:00Z</dcterms:created>
  <dc:creator>T-Cont Kft</dc:creator>
  <dc:description/>
  <cp:keywords/>
  <dc:language>en-US</dc:language>
  <cp:lastModifiedBy>Lajkó Erzsébet Márta</cp:lastModifiedBy>
  <cp:lastPrinted>2018-01-19T09:41:00Z</cp:lastPrinted>
  <dcterms:modified xsi:type="dcterms:W3CDTF">2018-01-19T08:50:00Z</dcterms:modified>
  <cp:revision>14</cp:revision>
  <dc:subject/>
  <dc:title>Iktatószám: PMK/144/2011</dc:title>
</cp:coreProperties>
</file>